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省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慈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专业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行业协会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商会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术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联合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团体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432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57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108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99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全省性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杜炳辉</cp:lastModifiedBy>
  <cp:lastPrinted>2015-05-13T16:35:00Z</cp:lastPrinted>
  <dcterms:modified xsi:type="dcterms:W3CDTF">2018-08-10T00:45:33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